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к промежуточной аттестации по русскому языку 5 класс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fioco.ru/Media/Default/Documents/%D0%92%D0%9F%D0%A0-2022/VPR_RU-5_DEMO_2022-1.pdf</w:t>
        </w:r>
      </w:hyperlink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Ладыженской Т.А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пишите текст 1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ач..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ыльца р..стёт м..л..денькая б..рё(з/с)ка. Ствол у неё белый-белый, очень пр..мой, словно его о(б/п)тачивали на токарн..м станке. Сле(г/х)ка ш..вел..т..ся и колыш..т..ся на в..тру з..лёные листоч..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4)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йный ствол б..рё(з/с)ки ещё вчера был гла(д/т)кий а сегодня на нём в..сят, как космы, белые ч..шуйки коры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.рё(з/с)ка м..няет одежду и м..нять буд..т всё лето. Подр..ста..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а и толще станов..т..ся ствол, тес..но ему теперь в стар..м плат..ице. Вот и лопа..т..ся тонкий б..лоснежный п..кр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под ним новое плат..ице, ещё б..лее, лишь м..стами неб..льшие попереч..ные п..лоски — для моды, наверное. И какая б..рё(з/с)ка скромница: только ноч..ю, когда никто (не)вид..т, переод..ва..т..ся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олните обозначенные цифрами в тексте к заданию 1 языковые разборы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(1) — фонетический разбор;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(2) — морфемный разбор;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(3) — морфологический разбор;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(4) — синтаксический разбор предложени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пишите текст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удово болото это уд..вительное место. Оно н..чинает..ся зар..слями ивы ольх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других кустарников. Первый человек прошёл эти приболо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ста с т..пором (в)руке и пр..рубил прохо(т/д) для других. (Под)ногами человеческими ут..птались ж..сткие коч..ки и тр..па стала кана(ф/в)кой. Её каждый ле(х/г)ко замет..т. Мы без труда движ..мся (по)ней в предра..свет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..мноте. И при первом утренн..м свет.. нам открыва..тся само болото, гиган..ское‚ как море. А ведь оно и было когда-то дном древн..го моря. (В)море бывают остр..ва. В лесном болоте есть х..л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Блудовом болоте эти х..лмы п..счаные, п..крытые высоким боро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е обозначенные цифрами в тексте к заданию 1 языковые разбо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 — фонетический разбор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) — морфемный разбор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) — морфологический разбор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 знак ударения в следующих слов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фавит, документ, звонишь, свекл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 знак ударения в следующих слов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вильон, жюри, поняла, гад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0" w:name="_Hlk31952484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_Hlk31952484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зья смастерили скворечник и повесили его на берёзу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center"/>
        <w:rPr>
          <w:color w:val="000000"/>
        </w:rPr>
      </w:pPr>
      <w:r>
        <w:rPr>
          <w:color w:val="000000"/>
        </w:rPr>
        <w:t>Бабушка Егора жила в доме на краю посёл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ый шар солнца уплывал за горизонт и отражался в озере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 словам Пушкина осень дарила ему вдохновенье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шкин говорил что осень для него особая пор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шкин есть солнце русской поэзии громко произнёс Жуковский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Что ты рано осень в гости к нам пришл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По словам Кати репетиция праздничного концерта прошла успешн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Кто тебе помог нарисовать такие красочные плакаты Кат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Катя отвечает за оформление сцены напомнила Наталья Петровн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Катя сказала что сцена будет украшена шарами и плакатам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Постовой потребовал чтобы все предъявили пропус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Сашенька подай мне пожалуйста соль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риходите завтра ко мне в гости предложил Жен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о утверждению медиков сон самое лучшее лекарств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6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зоопарке мы долго разглядывали амурских тигров и степных сурк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смотри-ка на этого забавного ежа и его детёнышей!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Егор решил подойти к клетке с серебряными фазана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иглашаем вас уважаемые посетители зоопарка пойти на экскурсию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К праздничному концерту мы готовим стихи и музыкальный номер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о воскресеньям Оля с удовольствием занимается в театральной студ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одготовь-ка к спектаклю новый костюм и краски для грим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Сегодня юные актёры мы будем репетировать первое действие спектакл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Для нового выпуска школьной газеты мы берём интервью у учителей и старшеклассник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Таня помогает редактировать заметку о победителях конкурс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Этот выпуск газеты дорогие ребята посвящается юбилею нашей школ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омоги-ка выбрать цвет и размер шрифта для первой полосы газе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7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ошло несколько долгих минут и занавес начал подниматься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едушка приехал на дачу весной и ни разу за лето не выезжал из дачного посёл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Щенок рос и с каждым месяцем становился всё крепч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ы вскарабкались на гору и сели на камни отдохнуть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У Серёжи поднялась температура и он не пошёл в школу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Мы опоздали на последний автобус и заночевали в деревн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оявились какие-то юркие рыбки и стали кружить у самого борт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Юноша играл на расстроенной гитаре и тихонько подпевал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Снег закрывал все предметы и белой пеленой одевал землю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рилетели птицы и наполнили своим пением лес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Гроза отходила куда-то на восток и оттуда доносился рокот гром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Филька разломил буханку хлеба и подал её лошад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8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читайте текст 2 и выполните задания 8—12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2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От дачи Петя направился к морю. (2)Степь обрывалась вниз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)Мальчик постоял на краю. (4)Голову закружило пьянящее ощущение простора, чувство погружения в мечту. (5)Он уже видел себя одиноким Робинзоном... (6)Он оглядывал чужой океан с высокого берега тропического остров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7)Узкая дорожка вела зигзагами вниз, к пляжу. (8)До поворота мальчик ещё кое-как притормаживал и хватался руками за сухие нитки корней. (9)Но удержаться на откосе было невозможн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0)Он радостно закричал во всё горло и ринулся по дорожке вниз. (11)Мальчик‚ делая огромные прыжки по громадным ступеням естественной лестницы, со всего маху вылетел на холодный песок берег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2)Гордое чувство одиночества Робинзона на необитаемом острове с новой силой охватило мальчика. (13)Петя стал внимательно присматриваться к следам. (14)Серые уголья костра говорили о том, что ночью к берегу приставали на лодке туземцы. (15)Здесь они варили пищу. (16)Винная пробка с французским клеймом и побелевший в воде ломтик лимона, выброшенный волной на песок, свидетельствовали о том, что недавно в открытом море прошёл пиратский корабль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7)Полный волнующих впечатлений, Петя стал всматриваться в линию горизонта в поисках пиратов. (18)И так силён оказался мир его мечты, что за бликами мелких черноморских волн Робинзон снова увидел бескрайнюю даль тропического океан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предметы на пляже, по мнению героя текста, свидетельствуют о том, что мальчик оказался на берегу южного океана? Запишите ответ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0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, какой тип речи представлен в предложениях 8—11 текста. Запишите ответ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1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7—10 найдите слово со значением «крутой изгиб, ломаная линия». Выпишите это слов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2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17—18 найдите антоним к слову «реальность» и выпишите ег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_Hlk31869042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читайте текст 2 и выполните задания 9—11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3" w:name="_Hlk31869042"/>
      <w:bookmarkStart w:id="4" w:name="_Hlk31869042"/>
      <w:bookmarkEnd w:id="4"/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2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В московском зоопарке на одной из просторных, огороженных полян жила вместе большая компания зверей. (2)Компания довольно необычная: два волка, бурый медведь, три барсука, шесть уссурийских енотов и столько же лисиц. (3)Поселили их вместе в пору ранней звериной юности. (4)«Что вы делаете! – говорили некоторые посетители. – Подрастут ваши звери, и обязательно природа своё возьмёт!»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5)Прошло два года, звери выросли, а природа никак «своего не брала». (6)По какому-то молчаливому соглашению вся компания подчинялась строгой и «распорядительной» волчице по кличке Дикта. (7)Но забот у неё было немного: мир нарушался редко. (8)Вся компания одновременно получала общий корм, но даже во время трапезы всё обходилось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получно. (9)Напрасно любители сильных ощущений часами простаивали у поляны, ожидая, не начнётся ли всеобщая потасовка: «разноплеменные» обитатели поляны ни разу не переходили на «военное положение»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0)Звери с раннего возраста привыкли друг к другу. (11)У каждого из них ещё с юности выработался ряд условных рефлексов, не допускающих перехода тех границ в отношениях животных, за которыми могут последовать серьёзные ссоры. (12)Лисица, например, выросшая с волчатами, никогда не посмотрит на мясо, которое ест волк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3)Проходя мимо, она всегда отвернётся. (14)Этот опыт совместного воспитания животных наглядно показывает: природное поведение зверей может меняться под влиянием челове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й факт, по мнению автора текста, свидетельствует о том, что звери благополучно жили вместе большой компанией? Запишите ответ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0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, какой тип речи представлен в предложениях 5−8 текста. Запишите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10−12 найдите слово со значением «количество прожитых лет, период в жизни человека, животного». Выпишите это слов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2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 предложений 1-4 найдите  и выпишите фразеологиз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oco.ru/Media/Default/Documents/&#1042;&#1055;&#1056;-2022/VPR_RU-5_DEMO_2022-1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3:50:00Z</dcterms:created>
  <dc:creator>Наталья</dc:creator>
  <dc:description/>
  <cp:keywords/>
  <dc:language>en-US</dc:language>
  <cp:lastModifiedBy>User</cp:lastModifiedBy>
  <dcterms:modified xsi:type="dcterms:W3CDTF">2022-02-28T03:54:00Z</dcterms:modified>
  <cp:revision>7</cp:revision>
  <dc:subject/>
  <dc:title/>
</cp:coreProperties>
</file>